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/>
            </w:pPr>
            <w:r>
              <w:rPr/>
              <w:t xml:space="preserve">юридичні особи (підприємства) </w:t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>–</w:t>
            </w:r>
            <w:r>
              <w:rPr>
                <w:rFonts w:eastAsia="Times New Roman CYR"/>
              </w:rPr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СТЕЖЕННЯ                      ДІЛОВОЇ АКТИВНОСТІ </w:t>
            </w:r>
            <w:r>
              <w:rPr>
                <w:rFonts w:cs="Times New Roman" w:ascii="Times New Roman" w:hAnsi="Times New Roman"/>
                <w:b/>
                <w:bCs/>
                <w:strike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ІДПРИЄМСТВА ОПТОВОЇ ТА РОЗДРІБНОЇ ТОРГІВЛІ, З РЕМОНТУ АВТОТРАНСПОРТНИХ ЗАСОБІВ І МОТОЦИКЛІВ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 кварт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К</w:t>
            </w: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варталь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аказ Держстат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7 квітня 2024 р. № 119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не пізніше 10-го квітня (ІІ квартал), </w:t>
            </w:r>
          </w:p>
          <w:p>
            <w:pPr>
              <w:pStyle w:val="Normal"/>
              <w:spacing w:before="40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40" w:after="0"/>
              <w:ind w:right="-57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пізніше 10-го жовтня (ІV квартал)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ind w:right="170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170" w:firstLine="567"/>
        <w:jc w:val="both"/>
        <w:rPr/>
      </w:pPr>
      <w:r>
        <w:rPr>
          <w:rFonts w:cs="Times New Roman" w:ascii="Times New Roman" w:hAnsi="Times New Roman"/>
          <w:spacing w:val="-4"/>
        </w:rPr>
        <w:t>Запитання форми відповідають Спільній гармонізованій програмі Європейського Союзу щодо обстежень бізнесу та споживачів (https://economy-finance.ec.europa.eu/system/files/2024-01/bcs_user_guide.pdf).</w:t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>)</w:t>
      </w:r>
      <w:r>
        <w:rPr>
          <w:rFonts w:cs="Times New Roman" w:ascii="Times New Roman" w:hAnsi="Times New Roman"/>
        </w:rPr>
        <w:t xml:space="preserve"> </w:t>
        <w:br/>
        <w:t>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итання і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>щодо змін у наступні три місяці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 xml:space="preserve">оцінюють місяці звітного кварталу. </w:t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змінився дохід від реалізації продукції (товарів, робіт, послуг) за </w:t>
            </w:r>
            <w:r>
              <w:rPr>
                <w:rFonts w:cs="Times New Roman" w:ascii="Times New Roman" w:hAnsi="Times New Roman"/>
                <w:bCs/>
              </w:rPr>
              <w:t>попередні</w:t>
            </w:r>
            <w:r>
              <w:rPr>
                <w:rFonts w:cs="Times New Roman" w:ascii="Times New Roman" w:hAnsi="Times New Roman"/>
              </w:rPr>
              <w:t xml:space="preserve">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0_2122816332"/>
            <w:bookmarkStart w:id="5" w:name="__Fieldmark__0_2122816332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1_2122816332"/>
            <w:bookmarkStart w:id="7" w:name="__Fieldmark__1_2122816332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2_2122816332"/>
            <w:bookmarkStart w:id="9" w:name="__Fieldmark__2_2122816332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 Ви оцінюєте поточний обсяг 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статній </w:t>
              <w:br/>
              <w:t>(нормальний</w:t>
              <w:br/>
              <w:t>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3_2122816332"/>
            <w:bookmarkStart w:id="11" w:name="__Fieldmark__3_2122816332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4_2122816332"/>
            <w:bookmarkStart w:id="13" w:name="__Fieldmark__4_2122816332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5_2122816332"/>
            <w:bookmarkStart w:id="15" w:name="__Fieldmark__5_2122816332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6_2122816332"/>
            <w:bookmarkStart w:id="17" w:name="__Fieldmark__6_2122816332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міниться обсяг замовлень підприємства в постачальників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7_2122816332"/>
            <w:bookmarkStart w:id="19" w:name="__Fieldmark__7_2122816332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8_2122816332"/>
            <w:bookmarkStart w:id="21" w:name="__Fieldmark__8_2122816332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9_2122816332"/>
            <w:bookmarkStart w:id="23" w:name="__Fieldmark__9_2122816332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Як, на Вашу думку, зміниться дохід від реалізації продукції (товарів, робіт, послуг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0_2122816332"/>
            <w:bookmarkStart w:id="25" w:name="__Fieldmark__10_2122816332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1_2122816332"/>
            <w:bookmarkStart w:id="27" w:name="__Fieldmark__11_2122816332"/>
            <w:bookmarkEnd w:id="2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2_2122816332"/>
            <w:bookmarkStart w:id="29" w:name="__Fieldmark__12_2122816332"/>
            <w:bookmarkEnd w:id="2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8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4"/>
        <w:gridCol w:w="1488"/>
        <w:gridCol w:w="1630"/>
        <w:gridCol w:w="1701"/>
        <w:gridCol w:w="1559"/>
      </w:tblGrid>
      <w:tr>
        <w:trPr>
          <w:trHeight w:val="66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4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3_2122816332"/>
            <w:bookmarkStart w:id="31" w:name="__Fieldmark__13_2122816332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4_2122816332"/>
            <w:bookmarkStart w:id="33" w:name="__Fieldmark__14_2122816332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lang w:val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5_2122816332"/>
            <w:bookmarkStart w:id="35" w:name="__Fieldmark__15_2122816332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6_2122816332"/>
            <w:bookmarkStart w:id="37" w:name="__Fieldmark__16_2122816332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trike/>
              </w:rPr>
            </w:pPr>
            <w:r>
              <w:rPr>
                <w:rFonts w:cs="Times New Roman" w:ascii="Times New Roman" w:hAnsi="Times New Roman"/>
                <w:iCs/>
                <w:strike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7_2122816332"/>
            <w:bookmarkStart w:id="39" w:name="__Fieldmark__17_2122816332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18_2122816332"/>
            <w:bookmarkStart w:id="41" w:name="__Fieldmark__18_2122816332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19_2122816332"/>
            <w:bookmarkStart w:id="43" w:name="__Fieldmark__19_2122816332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яться ціни продажу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0_2122816332"/>
            <w:bookmarkStart w:id="45" w:name="__Fieldmark__20_2122816332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1_2122816332"/>
            <w:bookmarkStart w:id="47" w:name="__Fieldmark__21_2122816332"/>
            <w:bookmarkEnd w:id="4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22_2122816332"/>
            <w:bookmarkStart w:id="49" w:name="__Fieldmark__22_2122816332"/>
            <w:bookmarkEnd w:id="4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left="284" w:right="-415" w:firstLine="76"/>
        <w:rPr/>
      </w:pPr>
      <w:r>
        <w:rPr>
          <w:rFonts w:eastAsia="Times New Roman CYR"/>
        </w:rPr>
        <w:t xml:space="preserve">   </w:t>
      </w:r>
      <w:r>
        <w:rPr/>
        <w:t>_________________________________________                           ____________________________________________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right="-415" w:firstLine="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right="-415" w:firstLine="76"/>
        <w:rPr>
          <w:rFonts w:eastAsia="Times New Roman CYR"/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телефон: _____________________________________                                електронна пошта: ________________________________</w:t>
      </w:r>
    </w:p>
    <w:p>
      <w:pPr>
        <w:pStyle w:val="Normal"/>
        <w:spacing w:before="120" w:after="12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240" w:after="120"/>
        <w:ind w:right="-415" w:firstLine="36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Т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Верхній колонтитул Знак"/>
    <w:qFormat/>
    <w:rPr>
      <w:rFonts w:ascii="Times New Roman CYR" w:hAnsi="Times New Roman CYR" w:cs="Times New Roman CYR"/>
    </w:rPr>
  </w:style>
  <w:style w:type="character" w:styleId="Style16">
    <w:name w:val="Нижні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23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overflowPunct w:val="true"/>
      <w:ind w:left="-426" w:right="142" w:hanging="0"/>
      <w:jc w:val="center"/>
      <w:textAlignment w:val="auto"/>
    </w:pPr>
    <w:rPr>
      <w:rFonts w:ascii="Times New Roman" w:hAnsi="Times New Roman" w:cs="Times New Roman"/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User</dc:creator>
  <dc:description/>
  <cp:keywords/>
  <dc:language>en-US</dc:language>
  <cp:lastModifiedBy>КОСТИШИНА Ірина Михайлівна</cp:lastModifiedBy>
  <cp:lastPrinted>2017-07-07T11:04:00Z</cp:lastPrinted>
  <dcterms:modified xsi:type="dcterms:W3CDTF">2024-04-18T05:25:00Z</dcterms:modified>
  <cp:revision>48</cp:revision>
  <dc:subject/>
  <dc:title>Ідентифікаційний код ЄДРПОУ</dc:title>
</cp:coreProperties>
</file>